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bCs/>
          <w:color w:val="0000FF"/>
          <w:sz w:val="28"/>
          <w:szCs w:val="28"/>
        </w:rPr>
        <w:t xml:space="preserve">Перечень экзаменов и входящих в них тем по охране труда, промышленной и пожарной безопасности для руководителей и специалистов организаций </w:t>
      </w:r>
      <w:r>
        <w:rPr>
          <w:b/>
          <w:color w:val="0000FF"/>
          <w:sz w:val="28"/>
          <w:szCs w:val="28"/>
        </w:rPr>
        <w:t>комитета по здравоохранению</w:t>
      </w:r>
      <w:r>
        <w:rPr>
          <w:b/>
          <w:bCs/>
          <w:color w:val="0000FF"/>
          <w:sz w:val="28"/>
          <w:szCs w:val="28"/>
        </w:rPr>
        <w:t xml:space="preserve"> Мингорисполкома в программе «Экзамен»</w:t>
      </w:r>
    </w:p>
    <w:p>
      <w:pPr>
        <w:pStyle w:val="Style17"/>
        <w:spacing w:before="0" w:after="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Style17"/>
        <w:tabs>
          <w:tab w:val="clear" w:pos="708"/>
          <w:tab w:val="decimal" w:pos="1260" w:leader="none"/>
        </w:tabs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тоимость поставки программы «Экзамен» складывается из: </w:t>
      </w:r>
    </w:p>
    <w:p>
      <w:pPr>
        <w:pStyle w:val="Style17"/>
        <w:spacing w:before="0" w:after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before="0" w:after="0"/>
        <w:ind w:left="426" w:hanging="360"/>
        <w:jc w:val="both"/>
        <w:rPr/>
      </w:pPr>
      <w:r>
        <w:rPr>
          <w:sz w:val="22"/>
          <w:szCs w:val="22"/>
        </w:rPr>
        <w:t xml:space="preserve">стоимости программы-оболочки - </w:t>
      </w:r>
      <w:r>
        <w:rPr>
          <w:b/>
          <w:sz w:val="22"/>
          <w:szCs w:val="22"/>
        </w:rPr>
        <w:t>300 руб.</w:t>
      </w:r>
      <w:r>
        <w:rPr>
          <w:sz w:val="22"/>
          <w:szCs w:val="22"/>
        </w:rPr>
        <w:t xml:space="preserve"> (в эту сумму входит установка на одном компьютере, программа работает в локальной сети);</w:t>
      </w:r>
    </w:p>
    <w:p>
      <w:pPr>
        <w:pStyle w:val="Style17"/>
        <w:numPr>
          <w:ilvl w:val="0"/>
          <w:numId w:val="1"/>
        </w:numPr>
        <w:spacing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а заказываемых установок программы в организации – </w:t>
      </w:r>
      <w:r>
        <w:rPr>
          <w:b/>
          <w:sz w:val="22"/>
          <w:szCs w:val="22"/>
        </w:rPr>
        <w:t>50</w:t>
      </w:r>
      <w:r>
        <w:rPr>
          <w:sz w:val="22"/>
          <w:szCs w:val="22"/>
        </w:rPr>
        <w:t xml:space="preserve"> рублей за каждую установку;</w:t>
      </w:r>
    </w:p>
    <w:p>
      <w:pPr>
        <w:pStyle w:val="Style17"/>
        <w:numPr>
          <w:ilvl w:val="0"/>
          <w:numId w:val="1"/>
        </w:numPr>
        <w:spacing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имости базы данных с вопросами по экзаменам, которые выбирает заказчик из прайса </w:t>
      </w:r>
    </w:p>
    <w:p>
      <w:pPr>
        <w:pStyle w:val="Style17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left="360" w:hanging="0"/>
        <w:rPr/>
      </w:pPr>
      <w:r>
        <w:rPr>
          <w:sz w:val="22"/>
        </w:rPr>
        <w:t>Сформированную заявку можно отправить используя возможности сайта, а также по электронной почте</w:t>
      </w:r>
    </w:p>
    <w:p>
      <w:pPr>
        <w:pStyle w:val="Style17"/>
        <w:spacing w:before="0" w:after="0"/>
        <w:ind w:left="360" w:hanging="0"/>
        <w:rPr>
          <w:b/>
          <w:b/>
          <w:sz w:val="22"/>
        </w:rPr>
      </w:pPr>
      <w:hyperlink r:id="rId2">
        <w:r>
          <w:rPr>
            <w:rStyle w:val="InternetLink"/>
            <w:sz w:val="22"/>
          </w:rPr>
          <w:t>bond-minsk@mail.ru</w:t>
        </w:r>
      </w:hyperlink>
      <w:r>
        <w:rPr>
          <w:sz w:val="22"/>
        </w:rPr>
        <w:t xml:space="preserve"> или по факсу </w:t>
      </w:r>
      <w:r>
        <w:rPr>
          <w:b/>
          <w:sz w:val="22"/>
        </w:rPr>
        <w:t xml:space="preserve">8 (017)343-47-57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tbl>
      <w:tblPr>
        <w:tblW w:w="98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04"/>
        <w:gridCol w:w="596"/>
        <w:gridCol w:w="7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йсу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экзаменов/те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К-во во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-ть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-24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амен по охране труда в комитете по здравоохранению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- Для главных врачей и их заместителей в комитете по здравоохранению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 Для инженеров по охране труда в комитете по здравоохранению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- Для заместителей главных врачей по АХЧ, главных инженеров и директоров в комитете по здравоохранению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- Для юрисконсультов в комитете по здравоохранению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- Для отв. лиц за безопасное производство ПРР в комитете по здравоохранению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- Для лиц, ответственных за пожарную безопасность в комитете по здравоохранению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При первичной покупке программы для организаций системы здравоохранения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кидка 25% от суммы догово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FF"/>
                <w:sz w:val="18"/>
                <w:szCs w:val="18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оимость программы оболоч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FF"/>
                <w:sz w:val="18"/>
                <w:szCs w:val="18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0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экзаменов подробно по темам:</w:t>
      </w:r>
    </w:p>
    <w:tbl>
      <w:tblPr>
        <w:tblW w:w="93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 экзаменов/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К-во во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: "Экзамен по охране труда для главных врачей и их заместител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бщие вопросы по охране тру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сновные положения трудового пра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Правила расследования и учета несчастных случаев на производств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пасные и вредные производственные факторы. Выдача молока. Медицинские осмот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Аттестация рабочих мест по условиям тру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Т при работах, выполняемых по наряду-допуск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Требования безопасности при выполнении погрузочно-разгрузочных рабо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Т при работе на лестниц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Электробезопасность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Пожарная безопасность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Системы менеджмента здоровья и безопасности при профессиональной деятельности СТБ ISO 45001-202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: "Экзамен по охране труда для инженеров по охране труда организац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бщие вопросы по охране тру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сновные положения трудового пра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Правила расследования и учета несчастных случаев на производств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пасные и вредные производственные факторы. Выдача молока. Медицинские осмот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Аттестация рабочих мест по условиям тру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Т при работах, выполняемых по наряду-допуск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Требования безопасности при выполнении погрузочно-разгрузочных рабо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Эксплуатация автомобилей. Техобслуживание и ремонт автомобил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Эксплуатация территории, зданий и сооруж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Т при работе на лестниц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Электробезопасность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Пожарная безопасность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Цвета сигнальные и знаки безопас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Системы менеджмента здоровья и безопасности при профессиональной деятельности СТБ ISO 45001-202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казание первой помощи пострадавши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: "Экзамен по охране труда для заместителей главных врачей по АХЧ, главных инженеров и директор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бщие вопросы по охране труда для руководителей производственных подраздел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сновные положения трудового права для руководител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Правила расследования и учета несчастных случаев на производств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пасные и вредные производственные факторы. Выдача молока. Медицинские осмот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Аттестация рабочих мест по условиям тру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бязательное страхование от несчастных случае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Т при работах, выполняемых по наряду-допуск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Эксплуатация территории, зданий и сооруж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Т при работе на лестниц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Требования безопасности при выполнении погрузочно-разгрузочных рабо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Эксплуатация автомобилей. Техобслуживание и ремонт автомобил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Электробезопасность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Пожарная безопасность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Системы менеджмента здоровья и безопасности при профессиональной деятельности СТБ ISO 45001-202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казание первой помощи пострадавши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: "Экзамен по охране труда для юрисконсуль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Законодательная и нормативная основы охраны тру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сновные положения трудового права для инспекторов по кадрам, юрис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Гос. надзор и контроль за соблюдением законодательства об О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бщественный контроль за соблюдением законодательства о труд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Управление охраной труда в организац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рганизация обучения, инструктажа, проверки знаний по О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Аттестация рабочих мест по условиям тру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Обязательное страхование от несчастных случае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Требования безопасности при выполнении погрузочно-разгрузочных рабо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: "Экзамен для ответственных лиц за безопасное производство погрузочно-разгрузочных рабо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Требования безопасности при выполнении погрузочно-разгрузочных рабо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: "Экзамен для ответственных лиц за пожарную безопасность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Пожарная безопасность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"Дополнительные требования ППБ для объектов медицинского назнач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d-mins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05:00Z</dcterms:created>
  <dc:creator>NBond</dc:creator>
  <dc:description/>
  <cp:keywords/>
  <dc:language>en-US</dc:language>
  <cp:lastModifiedBy>bond</cp:lastModifiedBy>
  <cp:lastPrinted>2021-12-30T15:24:00Z</cp:lastPrinted>
  <dcterms:modified xsi:type="dcterms:W3CDTF">2024-01-17T12:12:00Z</dcterms:modified>
  <cp:revision>16</cp:revision>
  <dc:subject/>
  <dc:title/>
</cp:coreProperties>
</file>